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@mainpage Q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qse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b QSE is a code library that implements various Unix utilities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ddable form and provides a set of APIs to embed them into an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Is have been designed to be flexible enough to access various aspec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embedding application and an embedded object from each other. By embe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utility into an application, a developer is relieved of problem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racting with external programs and can have tighter control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library contains the following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awk "AWK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cut "CUT Text Cut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sed "SED Stream Edit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ibrary grows, more utilities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licensed under the GNU Lesser General Public License version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nu.org/license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webpage: http://code.abiyo.net/@q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g, Hyung-Hwan &lt;hyunghwan.chung@g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tallatio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uild_from_source BUILINDG FROM A SOURC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age uses the standard autoconf build systems. Briefly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b configure and @b make to compile and install it. Here is th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latest source packag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code.google.com/p/qse/downloads/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 package and run @b configure and @b make to compile and install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$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command line options to @b configure, run @b configure @b --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rosscompile_win32 CROSS-COMPILING FOR WIN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ackage does not provide any build files for native WIN32 compi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oss-compile it for WIN32 with a cross-compiler. Get a cross-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first and run @b configure with a host and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INGW32, you may run @b configure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./configure --host=i586-mingw32msvc --target=i586-mingw32msvc 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host and target names may vary depending on the cross-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char_mode MULTI-BYTE CHARACT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the package is compiled for wide character mode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mpile it for multi-byte character mode by running @b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@b --disable-w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./configure --disable-w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multi-byte character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QSE_CHAR_IS_MCHAR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qse_char_t maps to #qse_mchar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wide character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QSE_CHAR_IS_WCHAR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qse_char_t maps to #qse_wchar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qse_mchar_t maps @b char and #qse_wchar_t maps to @b wchar_t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brary_modules LIBRARY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b QSE contains a set of APIs. Each set is organized into a library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interface is exported via header files.  Commonly used fun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tructures are organized into a common functions library and form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 for other modules. Specialized functions and data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ed to dedicated modules.  See relevant subpages for mo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@subpage cmn "Common Fun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# xma.h variable-size block memory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# fma.h fixed-size block memory alloc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@subpage awk "AWK Interpret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@subpage cut "CUT Text Cutt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@subpage sed "SED Stream Editor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