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cmn COMM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xma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 provides a memory allocator #qse_xma_t for private heap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 provides a fixed-size block memory allocator #qse_fma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x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 provides a regular expression processor #qse_rex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