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mem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manager is an instance of a structure type #qse_mmgr_t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nitializing an object requires a memory manager to be pass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manager is merely a wrapper to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underlying operating systems: HeapAlloc/HeapReAlloc/Heap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WIN32 and malloc/realloc/free on other platforms. You can ge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th qse_getdflmmgr() and can change it with qse_setdflm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name of a function creating an object begins with @b qse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@b _open, and accepts a memory manager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qse_mbs_open() for instance. So you can customiz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-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pecial memory allocators are provi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xma_t - generaic private heap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fma_t -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pma_t - pool-based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xma Priviat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memory manager allocates memory from a system-wid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private heap and use it when you create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se_xma_t type defines a private heap manager and its functio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face to form a memory manager over a privat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mmgr_t mm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eate a private heap using the default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= qse_xma_open (QSE_NULL, 0, 1024 * 1024); // 1M he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itialize a memory manager with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alloc = (qse_mmgr_alloc_t)qse_xma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realloc = (qse_mmgr_realloc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free = (qse_mmgr_free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ctx =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pass 'mmgr' when you create/initialize a diffe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oy the privat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xma_close (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reating a private heap requires a memory manager, too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d the default memory manager to create a private hea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eap. This means that you can split a heap to smaller sub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fma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ory blocks to allocate share the same size, you can use #qse_fma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. It achieves fast memory allocation as it know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dvance. The blocks allocated with this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utlive the memory allocator itself. That is, qse_fma_clos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ini() invalidates all the pointers allocated with qse_fma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t* fma; int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 = qse_fma_open (QSE_NULL, 0, sizeof(int), 10, 0); // create an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int*)qse_fma_alloc (fma, sizeof(int)); //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ptr = 20; // acces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ree (fma, ptr); // fre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close (fma); // destroy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pma Simple Memory Pool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llocate blocks quickly but don't want to re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the blocks individually, you can use #qse_pma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pma_t* pma; int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 = qse_pma_open (QSE_NULL, 0); // create an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int*)qse_pma_alloc (pma, sizeof(int)); //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ptr = 20; // acces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pma_close (pma); // destroy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