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defgroup sed Str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ed_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ed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ed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ed_em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e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editor is a non-interactive text editing tool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environment. It reads text from an input stream,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pace, manipulates the pattern space by applying a set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writes the pattern space to an output stream.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nd output streams are a console or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 QSESED is an embeddable stream editor that supports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tional sed commands and implements input and output stream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 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qse_sed_t - C type that encapsulates a str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SE::Sed - C++ class that wraps #qse_se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SE::StdSed - C++ child class of QSE::Sed that implements standard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e/sed/StdSed.h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e/cmn/mai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QSE_CHAR_IS_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xcout std::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xcout std::w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d_main (int argc, qse_char_t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rgc &lt;  2 || argc &gt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ut &lt;&lt; QSE_T("USAGE: ") &lt;&lt; argv[0]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QSE_T(" command-string [input-file [output-file]]"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::StdSed 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ed.open (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ut &lt;&lt; QSE_T("ERR: cannot open - ") &lt;&lt; sed.getErrorMessage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ed.compile (argv[1]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ut &lt;&lt; QSE_T("ERR: cannot compile - ") &lt;&lt; sed.getErrorMessage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.clo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_char_t* infile = (argc &gt;= 3)? argv[2]: QSE_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_char_t* outfile = (argc &gt;= 4)? argv[3]: QSE_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::StdSed::StdStream stream (infile, 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ed.execute (stream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ut &lt;&lt; QSE_T("ERR: cannot execute - ") &lt;&lt; sed.getErrorMessage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.clo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.clo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se_main (int argc, qse_achar_t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se_runmain (argc, argv, sed_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ed_comm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d command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select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!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arguments (optional, dependent on command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elector selects input lines to apply a command to and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ress - specify a sing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ress,address - specify an addres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art~step - specify a starting line and a st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QSE_SED_STARTSTEP enabl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@b address is a line number, a regular expression, or a dollar sign (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@b start and a @b step is a li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for an address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ex/ - a regular expression @b rex is enclosed in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\CrexC - a regular expression @b rex is enclosed in @b \\C and @b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@b C can be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reats the @b \\n sequence specially to match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 of line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- match the 10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,20 - match lines from the 10th to the 20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/^[[:space:]]*$/ - match an empt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^abc$/,/^def$/ - match all lines between @b abc and @b def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,$ - match the 10th line down to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~4 - match every 4th line from the 3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ddress range always selects the line matching the fir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econd address; For example, 8,6 selects the 8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amation mark @b !, when used after the line selector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ode, negates the line selection; For example, 1! sel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xcept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without a line selector is applied to all input lin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with a single address is applied to an input line tha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; A command with an address range is applied to all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in the range, inclusive; A command with a start and a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every &lt;b&gt;step&lt;/b&gt;'th line starting from the line @b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ummar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# commen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ginning from # to the line end is ignored; # in a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 \\&lt;/b&gt;, &lt;b&gt;i \\&lt;/b&gt;, and &lt;b&gt;c \\&lt;/b&gt; is treated literally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: labe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can be composed of letters, digits, periods, hyphens, and unde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embers a target label for @b b and @b t commands and prohibit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{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curly bracket forms a command group where you can ne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t should be paired with an ending @b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q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exection of commands. Upon termination, it print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f #QSE_SED_QUIE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Q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exection of commands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a \\ \n tex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@b text into the append buffer which is printed afte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each input line. If #QSE_SED_STRICT is on, an address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for a line selector. If #QSE_SED_SAMELINE is on, the backslas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located on the same line without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 \\ \n tex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@b text into an insert buffer which is printed befor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each input line. If #QSE_SED_STRICT is on, an address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a line selector. If #QSE_SED_SAMELINE is on, the backslas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located on the same line without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 \\ \n tex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 line is selected for the command (i.e. no line selector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selector, or a start~step line selector is specified),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ace to @b text and branches to the end of commands fo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ddress range is specified, it deletes the pattern space and bra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commands for all input lines but the last, and change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@b text and branches to the end of commands. If #QSE_SED_SAME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backlash and the text can be located on the same line withou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pattern space and branches to the end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first line of the pattern space. If the pattern space is empt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ranches to the end of script. Otherwise, the commands from the fir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lied to the current patter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=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current line number. If #QSE_SED_STRICT is on, an address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as a lin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atter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first line of the patter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attern space in a visually unambiguou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h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attern space to the hol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H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 pattern space to the hol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g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hold space to the patter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G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 hold space to the patter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x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the pattern space and the hol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attern space and read the next line from the input stream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pattern space and read the next line from the input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it to the pattern space with a newlin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b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to the end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b labe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to @b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es to the end of commands if substitution(s//) has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since the last reading of an input line or the last @b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 labe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es to @b label if substitution(s//) has been made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reading of an input line or the last @b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ext from @b file and prints it after printing the pattern sp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the append buffer. Failure to read @b file does not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 line of text from @b file and prints it after printing pattern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printing the append buffer. Failure to read @b file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w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pattern space to @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W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first line of the pattern space to @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/rex/repl/op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a matching substring with @b rex in pattern space and replac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@b repl. @b &amp; in @b repl refers to the matching substring. @b op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y; You can combine the following options into @b o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b g replaces all occurrences of a matching substring with @b 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@b number replaces the &lt;b&gt;number&lt;/b&gt;'th occurrence of a matching sub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@b 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b p prints pattern space if a successful replacemen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@b w file writes pattern space to @b file if a successful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made. It, if specified, should be the 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y/src/dst/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occurrences of characters in @b src with characters in @b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src and @b dst must contain eq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actu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G;G;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e spaces input lines. If #QSE_SED_QUIET is on, &lt;b&gt;G;G;G;p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ecause the hold space is empty unless something is cop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$!d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last line. If #QSE_SED_QUIET is on, try &lt;b&gt;$p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1!G;h;$!d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input lines in the reverse order. That is, it prints the la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first lin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/[[:space:]]{2,}/ /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s whitespaces if #QSE_SED_REXBOUND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ed_embed HOW TO EM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mplest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tream editor - qse_sed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 editing commands - qse_sed_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s compiled commands - qse_sed_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roy the stream editor - qse_sed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