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s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SE library implements functionality of various Unix comman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able form and defines data types, functions, and classe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you embed such functionality into an application. The interf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to be flexible enough to access various aspects of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an embedded objec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library contain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wk "AWK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ut "CUT Text Cu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ed "SED Stream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grows, more componen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censed under the GNU Lesser General Public License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ebpage: http://code.abiyo.net/@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Hyung-Hwan &lt;hyunghwan.chu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uild_from_source BUILINDG FROM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uses the standard autoconf build systems. Briefly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configure and @b make to compile and install it. Here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latest source packag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code.google.com/p/qse/downloads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heck out the lastest source code from the sub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vn checkout http://qse.googlecode.com/svn/trunk/qse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@b configure and @b make to compile and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mmand line options to @b configure, run @b configure @b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compile_win32 CROSS-COMPI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ckage does not provide any build files for native WIN32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-compile it for WIN32 with a cross-compiler. Get a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 and run @b configure with a host an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32, you may run @b configu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./configure --host=i586-mingw32msvc --target=i586-mingw32m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host and target names may vary depending on the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char_mode MULTI-BY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ackage is compiled for wide character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ile it for multi-byte character mode by running @b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-disable-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disable-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-byt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M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m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d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W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w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mchar_t maps to @b char and #qse_wchar_t maps to @b wchar_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y_modules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 contains a set of APIs. Each set is organized into a libra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nterface is exported via header files.  Commonly used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re organized into a common functions library and 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other modules. Specialized functions and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to dedicated modules.  See relevant subpages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mn "Common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xma.h variable-size block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# fma.h fixed-size block memory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awk "AWK Interpr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ut "CUT Text C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sed "SED Stream Edi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