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@defgroup cut TEXT CU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ut_conten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ut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ut_howt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ut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unix platforms offer a text utility with which you can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tract selected subtext. This library contains data typ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help you embed such text manipulation functionality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ut_howtouse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ollowing ke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qse_cut_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se_cut_co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se_cut_ex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se_cut_clo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helper functions for easi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qse_cut_openst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se_cut_compst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se_cut_execst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