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mainpage Q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mage html qse-logo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se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SE library implements AWK, SED, and Unix commands in an embeddab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s data types, functions, and classes that you can use when you em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an application. It also provides more fundamental data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ions needed when you deal with memory, streams,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has been designed to be flexible enough to acces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embedding application and an embedded object from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licensed under the GNU Lesser General Public License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webpage: http://code.abiyo.net/@q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, Hyung-Hwan &lt;hyunghwan.chung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onent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bpages for various modules availabl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mem "Memory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cenc "Character Enco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io  "I/O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awk "AWK Interpre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cut "CUT Text Cu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sed "SED Stream Edito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uild_from_source BUILINDG FROM A 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uses the standard autoconf build systems. Briefly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 configure and @b make to compile and install it. Here is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latest source packag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code.google.com/p/qse/downloads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heck out the lastest source code from the sub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by execut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vn checkout http://qse.googlecode.com/svn/trunk/qse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@b configure and @b make to compile and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command line options to @b configure, run @b configure @b -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compile_win32 CROSS-COMPILING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ckage does not provide build files for native WIN32/WIN64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oss-compile it for WIN32/WIN64 with a cross-compiler.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mpiler installed first and run @b configure with a host and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GW-W64, you may run @b configure as shown below for WIN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 --host=i686-w64-mingw32 --target=i686-w64-ming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GW-W64, you may run @b configure as shown below for WIN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 --host=x86_64-w64-mingw32 --target=x86_64-w64-ming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host and target names may vary depending on the cross-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char_mode MULTI-BYT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package is compiled for wide character mod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pile it for multi-byte character mode by running @b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-disable-w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 --disable-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ulti-byte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IS_MCHA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t maps to #qse_mchar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ide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IS_WCHA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t maps to #qse_wchar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se_mchar_t maps to @b char and #qse_wchar_t maps to @b wchar_t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