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io I/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o_strea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ic text stream interface #qse_tio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mple text stream over a file #qse_sio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e stream to/from a process #qse_pio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