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page cenc Characte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enc_overview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contains functions and data types for handl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. It uses the current system loca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enc_cmgr qse_cmgr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qse_cmgr_t type defines a simple callback interface for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byte character and a wid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