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 @page sed Stream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sed_contents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sed_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sed_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sed_emb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sed_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ream editor is a non-interactive text editing tool commo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environment. It reads text from an input stream, store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space, manipulates the pattern space by applying a set of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and writes the pattern space to an output stream. Typic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and output streams are a console or a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b QSESED is an embeddable stream editor that supports mo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ventional sed commands and implements input and output streams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back fun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#qse_sed_t - C type that encapsulates a stream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QSE::Sed - C++ class that wraps #qse_sed_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QSE::StdSed - C++ child class of QSE::Sed that implements standard input and output stre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qse/sed/StdSed.hp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qse/cmn/main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iostrea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QSE_CHAR_IS_M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define xcout std::c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define xcout std::wc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ed_main (int argc, qse_char_t* argv[]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argc &lt;  2 || argc &gt; 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cout &lt;&lt; QSE_T("USAGE: ") &lt;&lt; argv[0]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QSE_T(" command-string [input-file [output-file]]") &lt;&lt; std::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 -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E::StdSed s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sed.open () == -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cout &lt;&lt; QSE_T("ERR: cannot open - ") &lt;&lt; sed.getErrorMessage() &lt;&lt; std::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 -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sed.compile (argv[1]) == -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cout &lt;&lt; QSE_T("ERR: cannot compile - ") &lt;&lt; sed.getErrorMessage() &lt;&lt; std::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d.close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 -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e_char_t* infile = (argc &gt;= 3)? argv[2]: QSE_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e_char_t* outfile = (argc &gt;= 4)? argv[3]: QSE_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E::StdSed::StdStream stream (infile, outfi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sed.execute (stream) == -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cout &lt;&lt; QSE_T("ERR: cannot execute - ") &lt;&lt; sed.getErrorMessage() &lt;&lt; std::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d.close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 -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d.close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qse_main (int argc, qse_achar_t* argv[]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qse_runmain (argc, argv, sed_ma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sed_comma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d command is composed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ine selector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!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arguments (optional, dependent on command c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ne selector selects input lines to apply a command to and ha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ress - specify a singl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ddress,address - specify an address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start~step - specify a starting line and a ste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QSE_SED_STARTSTEP enables this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@b address is a line number, a regular expression, or a dollar sign ($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a @b start and a @b step is a line numb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gular expression for an address has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/rex/ - a regular expression @b rex is enclosed in sl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\\CrexC - a regular expression @b rex is enclosed in @b \\C and @b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 @b C can be any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treats the @b \\n sequence specially to match a new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examples of line selec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10 - match the 10t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10,20 - match lines from the 10th to the 20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/^[[:space:]]*$/ - match an empty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/^abc$/,/^def$/ - match all lines between @b abc and @b def in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10,$ - match the 10th line down to the las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3~4 - match every 4th line from the 3r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n address range always selects the line matching the firs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 second address; For example, 8,6 selects the 8th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clamation mark @b !, when used after the line selector an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code, negates the line selection; For example, 1! selec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except the firs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mmand without a line selector is applied to all input line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mmand with a single address is applied to an input line that m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ddress; A command with an address range is applied to all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within the range, inclusive; A command with a start and a ste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to every &lt;b&gt;step&lt;/b&gt;'th line starting from the line @b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summary of th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# comment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beginning from # to the line end is ignored; # in a lin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a \\&lt;/b&gt;, &lt;b&gt;i \\&lt;/b&gt;, and &lt;b&gt;c \\&lt;/b&gt; is treated literally 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: label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bel can be composed of letters, digits, periods, hyphens, and under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members a target label for @b b and @b t commands and prohibits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{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ft curly bracket forms a command group where you can nest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It should be paired with an ending @b 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q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s the exection of commands. Upon termination, it prints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if #QSE_SED_QUIET is no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Q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s the exection of commands quie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a \\ \n text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es @b text into the append buffer which is printed after th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for each input line. If #QSE_SED_STRICT is on, an address rang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ed for a line selector. If #QSE_SED_SAMELINE is on, the backslash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can be located on the same line without a line 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i \\ \n text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@b text into an insert buffer which is printed before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for each input line. If #QSE_SED_STRICT is on, an address rang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for a line selector. If #QSE_SED_SAMELINE is on, the backslash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can be located on the same line without a line 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c \\ \n text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single line is selected for the command (i.e. no line selector,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line selector, or a start~step line selector is specified), it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space to @b text and branches to the end of commands for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n address range is specified, it deletes the pattern space and bran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nd of commands for all input lines but the last, and changes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to @b text and branches to the end of commands. If #QSE_SED_SAME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, the backlash and the text can be located on the same line without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d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the pattern space and branches to the end of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D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the first line of the pattern space. If the pattern space is empt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branches to the end of script. Otherwise, the commands from the firs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pplied to the current pattern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=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s the current line number. If #QSE_SED_STRICT is on, an address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lowed as a line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p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the pattern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P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the first line of the pattern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l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the pattern space in a visually unambiguous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&lt;b&gt;h&lt;/b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the pattern space to the hold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&lt;b&gt;H&lt;/b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s the pattern space to the hold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&lt;b&gt;g&lt;/b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the hold space to the pattern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&lt;b&gt;G&lt;/b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s the hold space to the pattern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&lt;b&gt;x&lt;/b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s the pattern space and the hold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n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the pattern space and read the next line from the input stream to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N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s the pattern space and read the next line from the input stre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ppend it to the pattern space with a newlin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b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es to the end of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b label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es to @b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t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nches to the end of commands if substitution(s//) has been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since the last reading of an input line or the last @b 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t label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nches to @b label if substitution(s//) has been made successfu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last reading of an input line or the last @b 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r file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s text from @b file and prints it after printing the pattern spac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rinting the append buffer. Failure to read @b file does not ca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R file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s a line of text from @b file and prints it after printing pattern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before printing the append buffer. Failure to read @b file does not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w file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the pattern space to @b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W file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the first line of the pattern space to @b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s/rex/repl/opt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s a matching substring with @b rex in pattern space and replace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@b repl. @b &amp; in @b repl refers to the matching substring. @b opt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mpty; You can combine the following options into @b op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@b g replaces all occurrences of a matching substring with @b r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@b number replaces the &lt;b&gt;number&lt;/b&gt;'th occurrence of a matching sub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@b r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@b p prints pattern space if a successful replacement wa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@b w file writes pattern space to @b file if a successful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s made. It, if specified, should be the las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y/src/dst/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all occurrences of characters in @b src with characters in @b d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b src and @b dst must contain equal number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see actual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G;G;G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ple spaces input lines. If #QSE_SED_QUIET is on, &lt;b&gt;G;G;G;p&lt;/b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rks because the hold space is empty unless something is copied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$!d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the last line. If #QSE_SED_QUIET is on, try &lt;b&gt;$p&lt;/b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1!G;h;$!d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s input lines in the reverse order. That is, it prints the last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nd the first line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s/[[:space:]]{2,}/ /g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cts whitespaces if #QSE_SED_REXBOUND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sed_embed HOW TO EMB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simplest fo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reate a stream editor - qse_sed_op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pile editing commands - qse_sed_com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ecutes compiled commands - qse_sed_exe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stroy the stream editor - qse_sed_clo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