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mem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manager is an instance of a structure type #qse_mmgr_t.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initializing an object requires a memory manager to be pass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#QSE_NULL for a memory manager, the object is cre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the defaul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manager is merely a wrapper to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underlying operating systems: HeapAlloc/HeapReAlloc/Heap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_WIN32 and malloc/realloc/free on other platforms. You can get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ith qse_getdflmmgr() and can change it with qse_setdflmm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 name of a function creating an object begins with @b qse_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@b _open, and accepts a memory manager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qse_mbs_open() for instance. So you can customize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r-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special memory allocators are provi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xma_t - generaic private heap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fma_t - fixed-size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pma_t - pool-based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xma Priviat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memory manager allocates memory from a system-wid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private heap and use it when you create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qse_xma_t type defines a private heap manager and its function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rface to form a memory manager over a privat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mmgr_t mmg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reate a private heap using the default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= qse_xma_open (QSE_NULL, 0, 1024 * 1024); // 1M he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nitialize a memory manager with th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alloc = (qse_mmgr_alloc_t)qse_xma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realloc = (qse_mmgr_realloc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free = (qse_mmgr_free_t)qse_xma_re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.ctx = 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pass 'mmgr' when you create/initialize a diffe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Destroy the privat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xma_close (he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reating a private heap requires a memory manager, too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ed the default memory manager to create a private hea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eap. This means that you can split a heap to smaller subh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fma Fixed-size Blo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mory blocks to allocate share the same size, you can use #qse_fma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. It achieves fast memory allocation as it know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dvance. The blocks allocated with this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utlive the memory allocator itself. That is, qse_fma_close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fini() invalidates all the pointers allocated with qse_fma_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t* fma; int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 = qse_fma_open (QSE_NULL, 0, sizeof(int), 10, 0); // create an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(int*)qse_fma_alloc (fma, sizeof(int)); //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= 20; // acces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free (fma, ptr1); // fre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_fma_close (fma); // destroy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em_pma Simple Memory Pool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llocate blocks quickly but don't want to res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the blocks individually, you can use #qse_pma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