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mainpage 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mage html qse-logo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se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SE library implements AWK, SED, and Unix commands in an embeddab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s data types, functions, and classes that you can use when you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an application. It also provides more fundamental data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needed when you deal with memory, streams,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be flexible enough to acces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embedding application and an embedded object from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censed under the GNU Lesser General Public License 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webpage: http://code.abiyo.net/@q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g, Hyung-Hwan &lt;hyunghwan.chu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onent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bpages for various modules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mem "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o  "I/O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awk "AWK Interpr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cut "CUT Text C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@subpage sed "SED Stream Edito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uild_from_source BUILINDG FROM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uses the standard autoconf build systems. Briefly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 configure and @b make to compile and install it. Here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latest source packag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code.google.com/p/qse/downloads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heck out the lastest source code from the sub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by execut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vn checkout http://qse.googlecode.com/svn/trunk/qse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@b configure and @b make to compile and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mmand line options to @b configure, run @b configure @b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compile_win32 CROSS-COMPILING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ackage does not provide any build files for native WIN32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oss-compile it for WIN32 with a cross-compiler. Get a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rst and run @b configure with a host and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GW32, you may run @b configu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./configure --host=i586-mingw32msvc --target=i586-mingw32m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host and target names may vary depending on the cross-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char_mode MULTI-BYT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ackage is compiled for wide character mod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ile it for multi-byte character mode by running @b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-disable-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 --disable-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ulti-byt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M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m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ide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IS_WCHA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qse_char_t maps to #qse_wchar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se_mchar_t maps to @b char and #qse_wchar_t maps to @b wchar_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