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mem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manager is an instance of a structure type #qse_mmgr_t.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initializing an object requires a memory manager to be pass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 #QSE_NULL for a memory manager, the object is crea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ith the defaul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manager is merely a wrapper to memory 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underlying operating systems: HeapAlloc/HeapReAlloc/Heap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_WIN32 and malloc/realloc/free on other platforms. You can get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ith qse_getdflmmgr() and can change it with qse_setdflmmg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he name of a function creating an object begins with @b qse_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@b _open, and accepts a memory manager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qse_mbs_open() for instance. So you can customize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er-obj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xma Priviat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fault memory manager allocates memory from a system-wid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private heap and use it when you create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qse_xma_t type defines a private heap manager and its function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terface to form a memory manager over a privat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ag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mmgr_t mm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he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= qse_xma_open (QSE_NULL, 0, 1024 * 1024); /* 1M he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itialize a new memor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alloc = (qse_mmgr_alloc_t)qse_xma_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realloc = (qse_mmgr_realloc_t)qse_xma_re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free = (qse_mmgr_free_t)qse_xma_re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ctx = he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pass 'mmgr' when you create/initialize a differen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stroy the he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xma_close (he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reating a private heap requires a memory manager, too.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sed the default memory manager to create a private hea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heap. This means that you can split a heap to smaller subhe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fma Fixed-size Block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of memory blocks to allocate share the same siz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qse_fma_t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pma Simple Memory Pool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llocate blocks quickly but ok not to be able to res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the blocks individually, you can use #qse_pma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