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mainpage Q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se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SE library implements various Unix commands in an embeddable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data types, functions, and classes that you can use when you em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to an application. It also provides more fundamental data ty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tions needed when you deal with memory, streams,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has been designed to be flexible enough to access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of embedding application and an embedded object from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licensed under the GNU Lesser General Public License vers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licens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webpage: http://code.abiyo.net/@q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g, Hyung-Hwan &lt;hyunghwan.chung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ponent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ubpages for various modules available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mem "Memory Manag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io  "I/O Hand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@subpage awk "AWK Interpre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@subpage cut "CUT Text Cut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@subpage sed "SED Stream Edito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allati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uild_from_source BUILINDG FROM A SOURC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uses the standard autoconf build systems. Briefly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 configure and @b make to compile and install it. Here is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latest source packag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code.google.com/p/qse/downloads/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check out the lastest source code from the sub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by execut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vn checkout http://qse.googlecode.com/svn/trunk/qse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@b configure and @b make to compile and install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$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command line options to @b configure, run @b configure @b -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osscompile_win32 CROSS-COMPILING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ackage does not provide any build files for native WIN32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oss-compile it for WIN32 with a cross-compiler. Get a cross-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irst and run @b configure with a host and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GW32, you may run @b configure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./configure --host=i586-mingw32msvc --target=i586-mingw32msvc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host and target names may vary depending on the cross-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char_mode MULTI-BYTE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package is compiled for wide character mod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pile it for multi-byte character mode by running @b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--disable-w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./configure --disable-w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ulti-byte characte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CHAR_IS_MCHA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char_t maps to #qse_mchar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wide characte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CHAR_IS_WCHA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char_t maps to #qse_wchar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se_mchar_t maps to @b char and #qse_wchar_t maps to @b wchar_t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