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awk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AWK is an embeddable AWK interpreter and is a part of the @ref qse_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SE" library. The interpreter implements the language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el" href="http://cm.bell-labs.com/cm/cs/awkboo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ramming Langu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ref awk_ext "extensions". Its design focuses on building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bust embedding API with minimal platform dependency. An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new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and set the value of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a function with or without parameters and getting it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ing I/O handlers for file, pipe,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multiple interpreters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 single script with different I/O stream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language features by 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ing an interpreter typically involves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 in a 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BEGIN,pattern-action,END blocks or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inter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ample below demonstrates the steps in C. It executes the on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GIN { print "hello, world" }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c -o hello hello.c -lqseawk -lqsecmn -l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msg) do { qse_printf(QSE_T("ERR: %s\n"),msg); goto oops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t* awk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t* rtx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val_t* ret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parsestd_in_t p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= qse_awk_openstd (0); /* open a new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awk) FAIL ("cannot open aw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arse the hello world script from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type = QSE_AWK_PARSESTD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u.cp = QSE_T("BEGIN { print \"hello, world\" 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qse_awk_parsestd (awk, &amp;psin, QSE_NULL) &lt;= 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x = qse_awk_rtx_openstd ( /* open a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k, 0,             /* no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T("hello"),     /* ARGV[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NULL,           /*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SE_NULL            /* stdout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tx) 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eucte BEGIN,pattern-action,END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v = qse_awk_rtx_loop (rt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etv) FAIL (qse_awk_rtx_geterrmsg(rt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refdownval (rtx, retv); /* destroy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tx) qse_awk_rtx_close (rtx); /* close the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) qse_awk_close (awk); /* close the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get simpler when you use C++ API. Note that the C++ API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runtime context for eac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++ -o hello hello.cpp -lqseawkxx -lqseawk -lqsecmnxx -lqsecmn -l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Awk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yAwk: public QSE::StdAwk { ~MyAwk () { QSE::StdAwk::close ();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awk)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ut &lt;&lt; QSE_T("ERR: ") &lt;&lt; awk.getErrorMessage() &lt;&lt; std::end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 aw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open (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addArgument (QSE_T("hello")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parse the source scri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SourceString in(QSE_T("BEGIN { print \"hello, world\" }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parse (in, MyAwk::Source::NONE) == QSE_NULL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xecute BEGIN, pattern-action, E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Valu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loop (&amp;r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ex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 extensions are implemented and they can be en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vardecl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AWK_EXPLICIT enables variable declaration. Variables declare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passing the global named map that stores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@b global introduces a global variable and the keyword @b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local variable. Local variable declaraion in a blo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fore an expression or a stateme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1, g2; #declares two global variables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1, a2, a3; # declares three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= 300; a1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a1; # a1 here hides the a1 at the out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g1; # g1 here hides the global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= 10; g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1, g1; # it prints 10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1, g1; # it prints 200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ning on #QSE_AWK_EXPLICIT does not disable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named variables, you must turn off #QSE_AWK_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@include directive inserts the contents of the objec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, typically a file name, as if they appear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being processed. The directive can only be used at the outmost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lobal variable declarations, @b BEGIN, @b END, and/or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ppear. To use \@include, you must turn on #QSE_AWK_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"abc.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unc_in_abc 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wpipe TWO-WAY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way pipe indicated by @b || is supproted, in addition to the one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ndicated by @b |. Turn on #QSE_AWK_RWPIPE to enable the two-way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5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4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3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2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1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close the input side of the pipe as 'sort' starts emitting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ce the inpu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"sor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(("sort" || getline x) &gt; 0) print "xx:",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statement is valid in BEGIN blocks, END blocks, and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well as in functions. The execution of a calling block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QSE_AWK_MAPTOVAR is on, you can return an arrayed value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rra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one"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wo"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hree"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in x) print i, 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com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-style comment as well as the p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nc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() and match() can accept the third parameter indicat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arch begins. A negative value indicates a position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r = "abcdefabcdef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ub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en = length(x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i = index(xstr, xsub, i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i, substr(xstr, i, 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+= 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s EXTENDE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S="?:\\\"\"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binnum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b to begin a binary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0b110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awk_ext_unicode UNICODE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SE is compiled for #QSE_CHAR_IS_WCHAR, you can use \\u and \\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pecify a character b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"string=&gt;[\uB313\U0000B313]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